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 xml:space="preserve">manometru cu presostat </w:t>
      </w:r>
      <w:r>
        <w:rPr>
          <w:caps/>
          <w:sz w:val="28"/>
          <w:szCs w:val="28"/>
          <w:u w:val="single"/>
        </w:rPr>
        <w:t>(contact electric presiune maxima)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tbl>
      <w:tblPr>
        <w:tblW w:w="998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60"/>
        <w:gridCol w:w="2742"/>
        <w:gridCol w:w="3801"/>
      </w:tblGrid>
      <w:tr>
        <w:trPr>
          <w:trHeight w:val="584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NERAL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imbol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PI/ PSH-01                                          PI/ PSH-02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tilizar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fulare pompe titei (existente)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&amp;ID nr.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ducta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rad protectie climatica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IP 65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antitat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2 buc.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DITII DE PROCES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luid / Faza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tei/ Lichid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mp. ambianta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29 °C / +43 °C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emperatura opera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mbianta</w:t>
            </w:r>
          </w:p>
        </w:tc>
        <w:tc>
          <w:tcPr>
            <w:tcW w:w="38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esiune operare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 barg / 50 barg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pusi corozivi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Da 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rie clasificata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, Zona 1 (Nota 1)</w:t>
            </w:r>
          </w:p>
        </w:tc>
        <w:tc>
          <w:tcPr>
            <w:tcW w:w="38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NOMETRU /              PRESSURE GAUGE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ip 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Cu membrana de separatie </w:t>
            </w:r>
          </w:p>
        </w:tc>
      </w:tr>
      <w:tr>
        <w:trPr>
          <w:trHeight w:val="35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meniu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0 ÷ 6 bar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ametru cadran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 mm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exiune la proces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½ NPT-M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loare cadran/ marcaj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lb/ Negru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teriale geam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afety glass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arcasa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p”solid front”, din otel inox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Precizie 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± 1%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CCESORII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embrana separati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Material membrana 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tel inox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ntacte electric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, 1 buc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Functi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mnalizare, alarmare presiune maxima, comanda oprire pompa</w:t>
            </w:r>
          </w:p>
        </w:tc>
      </w:tr>
      <w:tr>
        <w:trPr>
          <w:trHeight w:val="359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Valoare setata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SH=5 bar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p contact electric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Magnetic sau inductiv,, normal inchis (NC)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Semnal iesir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omanda STOP pompa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esetupa pentru cablu 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 xml:space="preserve">M20 x 1.5  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PTIUNI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obinet de izolare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a, tip DBB (double block and bleed), conexiune 1/2 “ NPT F, preasamblat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Eticheta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DA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Manual cu instructiuni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sz w:val="16"/>
                <w:szCs w:val="16"/>
                <w:lang w:val="en-US" w:eastAsia="en-US"/>
              </w:rPr>
              <w:t>DA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Cutie cu terminale </w:t>
            </w:r>
          </w:p>
        </w:tc>
        <w:tc>
          <w:tcPr>
            <w:tcW w:w="65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Conector universal cu minim 2 terminale si un contact de impamantare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CURARE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istribuitor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terior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ducator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terior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Model 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terior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Nr. Serie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lterior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 </w:t>
            </w:r>
          </w:p>
        </w:tc>
        <w:tc>
          <w:tcPr>
            <w:tcW w:w="654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  <w:lang w:val="en-US"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1: Executie antiexploziva: E Ex dII BT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manometru cu contact electric presiune maxima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</w:rPr>
        <w:t xml:space="preserve"> </w:t>
      </w:r>
      <w:r>
        <w:rPr>
          <w:b/>
          <w:caps/>
          <w:sz w:val="28"/>
          <w:szCs w:val="28"/>
          <w:u w:val="single"/>
        </w:rPr>
        <w:t>(CONT.)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</w:rPr>
      </w:pPr>
      <w:r>
        <w:rPr>
          <w:b/>
        </w:rPr>
        <w:t>DIMENSIUNI ORIENTATIVE:</w:t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8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3823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7" t="20791" r="17214" b="19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>
          <w:b/>
        </w:rPr>
        <w:t>POSIBILI FURNIZORI:</w:t>
      </w:r>
    </w:p>
    <w:p>
      <w:pPr>
        <w:pStyle w:val="Normal"/>
        <w:tabs>
          <w:tab w:val="clear" w:pos="720"/>
          <w:tab w:val="left" w:pos="148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/>
      </w:pPr>
      <w:r>
        <w:rPr/>
        <w:t xml:space="preserve">Fidelis </w:t>
      </w:r>
    </w:p>
    <w:p>
      <w:pPr>
        <w:pStyle w:val="Normal"/>
        <w:tabs>
          <w:tab w:val="clear" w:pos="720"/>
          <w:tab w:val="left" w:pos="1485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5" w:leader="none"/>
        </w:tabs>
        <w:rPr/>
      </w:pPr>
      <w:r>
        <w:rPr/>
        <w:t>Afriso</w:t>
      </w:r>
    </w:p>
    <w:p>
      <w:pPr>
        <w:pStyle w:val="Normal"/>
        <w:tabs>
          <w:tab w:val="clear" w:pos="720"/>
          <w:tab w:val="left" w:pos="1485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INSTRUMENTATIE specificatie de proiect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9-IA-005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BERCA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INSTRUMENTATIE specificatie de proiect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IA-005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S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10:00Z</dcterms:created>
  <dc:creator>Marius Dodon</dc:creator>
  <dc:description/>
  <cp:keywords/>
  <dc:language>en-US</dc:language>
  <cp:lastModifiedBy>Cristi</cp:lastModifiedBy>
  <cp:lastPrinted>2018-06-03T08:15:00Z</cp:lastPrinted>
  <dcterms:modified xsi:type="dcterms:W3CDTF">2018-06-04T03:21:00Z</dcterms:modified>
  <cp:revision>25</cp:revision>
  <dc:subject>Fabrica biodiesel Procera</dc:subject>
  <dc:title>Borderou documentatie Revizia 2</dc:title>
</cp:coreProperties>
</file>